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November 17th Agend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  <w:t>9:00-9:15</w:t>
        <w:tab/>
        <w:t>Welcome and Overview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9:15-9:45</w:t>
        <w:tab/>
        <w:t>Each ESU will meet and make a plan for implementation. Choose at least 3 modules that would be appropriate for your unit to implement with your schools. Create a timeline that includes:  module titles, content, approximate training dates, lead trainer, publicity plan, and evaluation. Implementation form posted on wiki. http://nepln.wikispaces.com/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9:45-10:00</w:t>
        <w:tab/>
        <w:t>Break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10:00-12:00</w:t>
        <w:tab/>
        <w:t xml:space="preserve">Choose one session to attend: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26640</wp:posOffset>
                </wp:positionH>
                <wp:positionV relativeFrom="paragraph">
                  <wp:posOffset>-13970</wp:posOffset>
                </wp:positionV>
                <wp:extent cx="4526280" cy="1323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132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4"/>
                              <w:gridCol w:w="356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lamus/Platte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ass/Dougl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3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Design an evaluation protocol with Margaret &amp; Sandy</w:t>
                                  </w:r>
                                </w:p>
                              </w:tc>
                              <w:tc>
                                <w:tcPr>
                                  <w:tcW w:w="35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Meet with creators of PLN modules to go more in depth. RE: content, activities, implementation tips (at least one person from each module must be available to be the “expert” on their module)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04.2pt;mso-wrap-distance-left:9pt;mso-wrap-distance-right:9pt;mso-wrap-distance-top:0pt;mso-wrap-distance-bottom:0pt;margin-top:-1.1pt;mso-position-vertical-relative:text;margin-left:183.2pt;mso-position-horizontal-relative:page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4"/>
                        <w:gridCol w:w="356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lamus/Platte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ss/Douglas</w:t>
                            </w:r>
                          </w:p>
                        </w:tc>
                      </w:tr>
                      <w:tr>
                        <w:trPr>
                          <w:trHeight w:val="1559" w:hRule="atLeast"/>
                        </w:trPr>
                        <w:tc>
                          <w:tcPr>
                            <w:tcW w:w="3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sign an evaluation protocol with Margaret &amp; Sandy</w:t>
                            </w:r>
                          </w:p>
                        </w:tc>
                        <w:tc>
                          <w:tcPr>
                            <w:tcW w:w="35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Meet with creators of PLN modules to go more in depth. RE: content, activities, implementation tips (at least one person from each module must be available to be the “expert” on their module)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12:00-1:00</w:t>
        <w:tab/>
        <w:t xml:space="preserve">Lunch and </w:t>
      </w:r>
      <w:r>
        <w:rPr>
          <w:b/>
        </w:rPr>
        <w:t>Playgrounds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ab/>
      </w:r>
      <w:r>
        <w:rPr>
          <w:i/>
          <w:sz w:val="22"/>
        </w:rPr>
        <w:t>Playgrounds—four areas each with a computer will be identified. Area 1 will have modules 1-4, Area 2 will have modules 5-7, Area 3 will have modules 8-11, and Area 4 will have modules 12-14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1:00-3:00</w:t>
        <w:tab/>
        <w:t>Choose one session to attend: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tbl>
      <w:tblPr>
        <w:tblW w:w="7278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639"/>
      </w:tblGrid>
      <w:tr>
        <w:trPr>
          <w:trHeight w:val="271" w:hRule="atLeast"/>
        </w:trPr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lamus/Platte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ss/Douglas</w:t>
            </w:r>
          </w:p>
        </w:tc>
      </w:tr>
      <w:tr>
        <w:trPr>
          <w:trHeight w:val="1673" w:hRule="atLeast"/>
        </w:trPr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>Meet GEMS creators to go over content, activities, and implementation tips. (A member of each GEMS group must be available to give a guided tour through their module.)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 xml:space="preserve">Continue an individual PLN; adding and organizing content and prioritizing resources. Bring a flip camera to record a practice presentation. Be ready to offer and receive feedback.  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37735</wp:posOffset>
            </wp:positionH>
            <wp:positionV relativeFrom="paragraph">
              <wp:posOffset>822325</wp:posOffset>
            </wp:positionV>
            <wp:extent cx="1663065" cy="1120140"/>
            <wp:effectExtent l="0" t="0" r="0" b="0"/>
            <wp:wrapTight wrapText="bothSides">
              <wp:wrapPolygon edited="0">
                <wp:start x="-32" y="0"/>
                <wp:lineTo x="-32" y="21546"/>
                <wp:lineTo x="21600" y="21546"/>
                <wp:lineTo x="21600" y="0"/>
                <wp:lineTo x="-3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:15-3:45</w:t>
        <w:tab/>
        <w:t>Each person will write a personal implementation plan that will include:  choosing a module, planning for implementation and/or presentation, and evaluation (possible impact on teaching and learning). Continue using the Implementation Form from this morning.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3:45</w:t>
        <w:tab/>
        <w:t>Evaluation</w:t>
      </w:r>
    </w:p>
    <w:sectPr>
      <w:type w:val="nextPage"/>
      <w:pgSz w:w="12240" w:h="15840"/>
      <w:pgMar w:left="1440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46:00Z</dcterms:created>
  <dc:creator>Sandy Blankenship User</dc:creator>
  <dc:description/>
  <cp:keywords/>
  <dc:language>en-US</dc:language>
  <cp:lastModifiedBy>Sandy Blankenship User</cp:lastModifiedBy>
  <dcterms:modified xsi:type="dcterms:W3CDTF">2010-10-26T16:55:00Z</dcterms:modified>
  <cp:revision>9</cp:revision>
  <dc:subject/>
  <dc:title>Day Two Agenda</dc:title>
</cp:coreProperties>
</file>